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58" w:hanging="0"/>
        <w:jc w:val="right"/>
        <w:rPr>
          <w:rFonts w:ascii="Times New Roman" w:hAnsi="Times New Roman" w:eastAsia="Times New Roman" w:cs="Times New Roman"/>
          <w:b/>
          <w:b/>
          <w:caps/>
          <w:color w:val="FF0000"/>
          <w:spacing w:val="-10"/>
          <w:sz w:val="28"/>
        </w:rPr>
      </w:pPr>
      <w:r>
        <w:rPr>
          <w:rFonts w:eastAsia="Times New Roman" w:cs="Times New Roman" w:ascii="Times New Roman" w:hAnsi="Times New Roman"/>
          <w:b/>
          <w:caps/>
          <w:color w:val="FF0000"/>
          <w:spacing w:val="-10"/>
          <w:sz w:val="28"/>
        </w:rPr>
        <w:t xml:space="preserve"> </w:t>
      </w:r>
    </w:p>
    <w:p>
      <w:pPr>
        <w:pStyle w:val="Normal"/>
        <w:spacing w:lineRule="auto" w:line="240" w:before="0" w:after="0"/>
        <w:ind w:right="-458" w:hanging="0"/>
        <w:rPr/>
      </w:pPr>
      <w:r>
        <w:rPr>
          <w:rFonts w:cs="Times New Roman" w:ascii="Times New Roman" w:hAnsi="Times New Roman"/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aps/>
          <w:spacing w:val="-10"/>
          <w:sz w:val="28"/>
        </w:rPr>
      </w:pPr>
      <w:r>
        <w:rPr>
          <w:rFonts w:cs="Times New Roman" w:ascii="Times New Roman" w:hAnsi="Times New Roman"/>
          <w:caps/>
          <w:spacing w:val="-1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кономический факультет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Абсадыков А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.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12.7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кономический факультет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Абсадыков А.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.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lang w:val="ru-RU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Heading1"/>
        <w:ind w:left="1800" w:hanging="0"/>
        <w:rPr/>
      </w:pPr>
      <w:r>
        <w:rPr/>
        <w:t xml:space="preserve">дисциплины     </w:t>
        <w:tab/>
      </w:r>
      <w:r>
        <w:rPr>
          <w:szCs w:val="28"/>
          <w:lang w:val="ru-RU"/>
        </w:rPr>
        <w:t xml:space="preserve">Актуальные проблемы теории и практики в               </w:t>
      </w:r>
    </w:p>
    <w:p>
      <w:pPr>
        <w:pStyle w:val="Heading1"/>
        <w:ind w:left="3924" w:firstLine="324"/>
        <w:rPr/>
      </w:pPr>
      <w:r>
        <w:rPr>
          <w:szCs w:val="28"/>
          <w:lang w:val="ru-RU"/>
        </w:rPr>
        <w:t>экономике</w:t>
      </w:r>
      <w:r>
        <w:rPr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ь      </w:t>
        <w:tab/>
        <w:t>6М050600- Эконо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 д.э.н., профессором Жиентаевым С.М., по дисциплине «Актуальные проблемы теории и практики в экономик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» __________ 2014 г.</w:t>
        <w:tab/>
        <w:tab/>
        <w:t xml:space="preserve">                                             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мотрена и рекомендована на заседании кафедры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2014 г. протокол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                                                             С. Жиент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методическим советом Экономиче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2014 г. протокол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совета ___________ Г. Па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 Описание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сциплина «Актуальные проблемы теории и практики в экономике» является компонентом по выбору базового цикла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ный курс представляет собой совокупность актуальных проблем в экономике. Известно, что роль понимания происходящих процессов в экономике существенно возрастает. Практика свидетельствует, что изучение актуальных экономических проблем  будет способствовать лучшему усвоению знаний магистрантам, поможет им самостоятельно решать вопросы ведения бизнеса, их деятельности в государственных учреждениях и организац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ереквизиты 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освоения этой дисциплины необходимо теоретические и практические знания дисциплин: экономическая теория, макроэкономика. микроэкономика, экономическая стат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реквизиты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учение курса «Актуальные проблемы теории и практики в экономике» в дальнейшем способствует успешному освоению специальных и профилирующих экономических дисциплин: экономика предприятия, микроэкономика, финансы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сципли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своение теоретических основ и овладение практическими приемами разработки стратегического плана организации для научного обоснования принимаемых тактических и стратегических решений в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 оценивать консервативные и позитивные тенденции общественн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ринимать практические решения в тех или иных экономически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курса обучающиеся  долж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ые экономические понятия и категории управления экономи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ть грамотно объяснять экономические процессы и я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лад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ажнейшими методами, уметь осуществлять экономические расче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ыть компетент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формировании выводов и обоб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 Содержание дисципл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ые взгляды на предмет экономической теории и методы 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>Предмет экономической теории. Развитие экономической теории. Современные взгляды на предмет экономической теории. Методы экономического анализа. П</w:t>
      </w:r>
      <w:r>
        <w:rPr>
          <w:rFonts w:cs="Times New Roman" w:ascii="Times New Roman" w:hAnsi="Times New Roman"/>
          <w:sz w:val="28"/>
          <w:szCs w:val="28"/>
        </w:rPr>
        <w:t xml:space="preserve">олная занятость. Экономический рост. Экономическая эффективность. Стабильный уровень цен. Экономическая свобода. Справедливость распределения доходов. Экономическая обеспеченность. Торговый балан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Теория экономических систем и имущественных 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щность экономической системы. Типы экономических систем. </w:t>
      </w:r>
      <w:r>
        <w:rPr>
          <w:rFonts w:cs="Times New Roman" w:ascii="Times New Roman" w:hAnsi="Times New Roman"/>
          <w:sz w:val="28"/>
          <w:szCs w:val="28"/>
        </w:rPr>
        <w:t>Структурные элементы экономической системы. Теория экономических систем. Имущественные отношения в эконом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ория товара и денег: нерешенная пробл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Взаимосвязь товара и денег. Понятие товар. Функции денег. Стоимость денег. Инфляция. Денежное обращение. Теория товара и денег: нерешенная пробл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ые теории издержек и индивидуального производства фир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Экономические издержки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теории издержек и индивидуального производства фир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</w:rPr>
        <w:t>Конкурентная и контрактная стратегия фирмы. Оптимальные границы монопол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ынок. Конкуренция. </w:t>
      </w:r>
      <w:r>
        <w:rPr>
          <w:rFonts w:cs="Times New Roman" w:ascii="Times New Roman" w:hAnsi="Times New Roman"/>
          <w:sz w:val="28"/>
          <w:szCs w:val="28"/>
        </w:rPr>
        <w:t>Конкурентная и контрактная стратегия фирмы. М</w:t>
      </w:r>
      <w:r>
        <w:rPr>
          <w:rFonts w:cs="Times New Roman" w:ascii="Times New Roman" w:hAnsi="Times New Roman"/>
          <w:spacing w:val="-5"/>
          <w:sz w:val="28"/>
          <w:szCs w:val="28"/>
        </w:rPr>
        <w:t>онополии. Виды монополий.</w:t>
      </w:r>
      <w:r>
        <w:rPr>
          <w:rFonts w:cs="Times New Roman" w:ascii="Times New Roman" w:hAnsi="Times New Roman"/>
          <w:sz w:val="28"/>
          <w:szCs w:val="28"/>
        </w:rPr>
        <w:t xml:space="preserve"> Оптимальные границы монопо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Некоторые парадоксы рыночного механиз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ыночные механизмы: спрос и предложение. Индивидуальный и рыночный спрос. Методы практической оценки и прогнозирования рыночного спроса. Эффекты рыночного механизма. Эффект массового потребления. Эффект сноба. Эффект показательного потребления. Инвест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рынка капитала и проблемы инвестир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учение рынка капитала. Рынок ссудного капитала. Инструментарий рынка капитала. Стоимость использования услуг капитала. Инвестиции и проблемы инвестирования. Рис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ынок труда: эксплуатация или социальное партнер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ттестация предприятий. Внедрение международных стандартов. Международная организация труда.  Конституционные гарантии – основа обеспечения прав граждан на достойный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>Макроэкономическое развитие: теория и прак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дели макроэкономического развит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 национальных счетов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и показате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П. Добавленная </w:t>
      </w:r>
      <w:r>
        <w:rPr>
          <w:rFonts w:cs="Times New Roman" w:ascii="Times New Roman" w:hAnsi="Times New Roman"/>
          <w:sz w:val="28"/>
          <w:szCs w:val="28"/>
        </w:rPr>
        <w:t xml:space="preserve">стоим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макроэкономические показатели развития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ая политика и формирование доходов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Характеристика социальной политики. </w:t>
      </w:r>
      <w:r>
        <w:rPr>
          <w:rFonts w:cs="Times New Roman" w:ascii="Times New Roman" w:hAnsi="Times New Roman"/>
          <w:sz w:val="28"/>
          <w:szCs w:val="28"/>
        </w:rPr>
        <w:t xml:space="preserve">Уровень заработной платы. Степень насыщенности потребительского рынка товарами. Динамика розничных цен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руктура механизма формирования доходов населения. </w:t>
      </w:r>
      <w:r>
        <w:rPr>
          <w:rFonts w:cs="Times New Roman" w:ascii="Times New Roman" w:hAnsi="Times New Roman"/>
          <w:sz w:val="28"/>
          <w:szCs w:val="28"/>
        </w:rPr>
        <w:t>Социальная политика государст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Экономика С. Фишер, Р. Дорнбуш, Р. Шмалензи 1995</w:t>
        </w:r>
      </w:hyperlink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Экономика туризма - Пособие и практикум - Меняйло - 2004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Экономика и социология труда_Генкин Б.М_Учебник_2007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Экономика предприятия - Хунгуреева-Шабыкова-Унгаева - 2004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5.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Экономическая теория_под ред Итуэлла Милгейта Ньюмена_2004 .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Основы экономики предприятия - Т.В. Яркина</w:t>
        </w:r>
      </w:hyperlink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Экономика Общий курс (Учебник)_Войтов_2003.</w:t>
        </w:r>
      </w:hyperlink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Экономика малого предприятия Гражданкина 200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кономика под ред Булатова А.С Учебник 2002 3-е изд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Экономика, организация и управление предприятием_Зайцев Н.Л_Уч пос_2008 2-е изд.</w:t>
        </w:r>
      </w:hyperlink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2.  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Экономика. Курс лекций_Янова В.В_Уч. пос для юристов_2005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Курс экономической теории под ред Сидоровича А.В Учебник 200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кономика природопользования и природоохраны - УП - Арбузов-Грузин-Симакин - 200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обучения  (Syllabus)  для магистрантов по дисциплине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univer.com/away.php?url=http://depositfiles.com/files/j0uq1s30n" TargetMode="External"/><Relationship Id="rId3" Type="http://schemas.openxmlformats.org/officeDocument/2006/relationships/hyperlink" Target="http://ecouniver.com/away.php?url=http://depositfiles.com/files/htxu590mb" TargetMode="External"/><Relationship Id="rId4" Type="http://schemas.openxmlformats.org/officeDocument/2006/relationships/hyperlink" Target="http://ecouniver.com/away.php?url=http://depositfiles.com/files/aagyf4rhh" TargetMode="External"/><Relationship Id="rId5" Type="http://schemas.openxmlformats.org/officeDocument/2006/relationships/hyperlink" Target="http://ecouniver.com/away.php?url=http://depositfiles.com/files/wg56vk98m" TargetMode="External"/><Relationship Id="rId6" Type="http://schemas.openxmlformats.org/officeDocument/2006/relationships/hyperlink" Target="http://ecouniver.com/away.php?url=http://depositfiles.com/files/b876fmu8e" TargetMode="External"/><Relationship Id="rId7" Type="http://schemas.openxmlformats.org/officeDocument/2006/relationships/hyperlink" Target="http://ecouniver.com/away.php?url=http://depositfiles.com/files/m5hsazbh1" TargetMode="External"/><Relationship Id="rId8" Type="http://schemas.openxmlformats.org/officeDocument/2006/relationships/hyperlink" Target="http://ecouniver.com/away.php?url=http://depositfiles.com/files/ihsze524x" TargetMode="External"/><Relationship Id="rId9" Type="http://schemas.openxmlformats.org/officeDocument/2006/relationships/hyperlink" Target="http://ecouniver.com/away.php?url=http://depositfiles.com/files/duep4bnbi" TargetMode="External"/><Relationship Id="rId10" Type="http://schemas.openxmlformats.org/officeDocument/2006/relationships/hyperlink" Target="http://ecouniver.com/away.php?url=http://depositfiles.com/files/5npme9vn7" TargetMode="External"/><Relationship Id="rId11" Type="http://schemas.openxmlformats.org/officeDocument/2006/relationships/hyperlink" Target="http://ecouniver.com/away.php?url=http://depositfiles.com/files/f9xc99xx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9:00Z</dcterms:created>
  <dc:creator>ПАПА</dc:creator>
  <dc:description/>
  <cp:keywords/>
  <dc:language>en-US</dc:language>
  <cp:lastModifiedBy>User</cp:lastModifiedBy>
  <cp:lastPrinted>2014-05-13T11:12:00Z</cp:lastPrinted>
  <dcterms:modified xsi:type="dcterms:W3CDTF">2014-05-13T05:13:00Z</dcterms:modified>
  <cp:revision>3</cp:revision>
  <dc:subject/>
  <dc:title/>
</cp:coreProperties>
</file>